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mmentaler Kartoffel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 xml:space="preserve">Salz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Muskatn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20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Sen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Weißwein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Schnitt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gar kochen und solange sie noch warm sind schälen und in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Salz, Pfeffer und Muskat würzen. Die warme Bouillon darübergeben und stehen lassen, bis die Kartoffeln erkaltet sind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enf, Essig, Öl und die feingehackte Zwiebel zu einer sämigen Sauce rühren und unter die Kartoffeln mischen. Petersilie und Schnittlauch hacken und über den Salat 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16:00Z</dcterms:created>
  <dc:creator>Einhäuser</dc:creator>
  <dc:description/>
  <dc:language>en-US</dc:language>
  <cp:lastModifiedBy>Einhäuser</cp:lastModifiedBy>
  <dcterms:modified xsi:type="dcterms:W3CDTF">2003-10-17T19:18:00Z</dcterms:modified>
  <cp:revision>1</cp:revision>
  <dc:subject/>
  <dc:title>Emmentaler Kartoffelsalat</dc:title>
</cp:coreProperties>
</file>